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VFware   ---   VFt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toVP, Version 1.2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FtoVP utility program converts a virtual font (VF)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TeX font metric (TFM) file int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-property-list (VPL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V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VFTOVP [&lt;vf&gt; [&lt;vpl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VFTOV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f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v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v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pl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vp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toVP uses the 'TFM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